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2007-2008 Grade 4 Year Long Calendar: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10504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921"/>
        <w:gridCol w:w="1455"/>
        <w:gridCol w:w="3169"/>
        <w:gridCol w:w="1911"/>
      </w:tblGrid>
      <w:tr>
        <w:trPr>
          <w:trHeight w:val="53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cing Guide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n-Going Computational Fluency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re Units of Study</w:t>
            </w:r>
          </w:p>
        </w:tc>
      </w:tr>
      <w:tr>
        <w:trPr>
          <w:trHeight w:val="43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Focu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sources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Topic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Resources</w:t>
            </w:r>
          </w:p>
        </w:tc>
      </w:tr>
      <w:tr>
        <w:trPr>
          <w:trHeight w:val="1250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l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lti Digit Addition and Subtraction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ve Problems with multi digit numbers (addition and subtraction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f class is ready: Basic facts Multiplication and Divis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ini-Lesson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Tune-Ups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GI Problem Matrix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na’s CMT Estimation Packe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-Less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vey and Graphing to represent da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h Lands 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stigations 2</w:t>
            </w:r>
          </w:p>
        </w:tc>
      </w:tr>
      <w:tr>
        <w:trPr>
          <w:trHeight w:val="71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babilit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h Lands 1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stigations 2</w:t>
            </w:r>
          </w:p>
        </w:tc>
      </w:tr>
      <w:tr>
        <w:trPr>
          <w:trHeight w:val="143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tterns – using patterns to solve problem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Number Patter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Even/Odd, Prime, Composite, Square numbers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h Lands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stigations 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8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int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 digit Addition and Subtract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ic facts Multiplication and Divis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lve problems with multi digit number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(all 4 operations)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c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h Lands 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stigations 6</w:t>
            </w:r>
          </w:p>
        </w:tc>
      </w:tr>
      <w:tr>
        <w:trPr>
          <w:trHeight w:val="966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ine Measuremen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imeter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stigations 4.1</w:t>
            </w:r>
          </w:p>
        </w:tc>
      </w:tr>
      <w:tr>
        <w:trPr>
          <w:trHeight w:val="966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D Geometry / Are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stigations 4.2 to 4.4</w:t>
            </w:r>
          </w:p>
        </w:tc>
      </w:tr>
      <w:tr>
        <w:trPr>
          <w:trHeight w:val="449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Spring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 digit Multiplication and Division (including money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utation with Fractions (models / diagrams provided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ve Problems with multi digit numbers and money (all four operations) and fractions (addition, subtraction, and fraction of a set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gical Thinki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th Lands 3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37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lume and Capac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stigations 7.3</w:t>
            </w:r>
          </w:p>
        </w:tc>
      </w:tr>
      <w:tr>
        <w:trPr>
          <w:trHeight w:val="341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D Geometry - Scale Drawings (possibly make a team teaching idea with the Art Department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stigations 7.1 and 7.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2240" w:h="15840"/>
      <w:pgMar w:left="1800" w:right="1800" w:gutter="0" w:header="0" w:top="6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ed October 25, 20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2:01:00Z</dcterms:created>
  <dc:creator>BFG</dc:creator>
  <dc:description/>
  <cp:keywords/>
  <dc:language>en-US</dc:language>
  <cp:lastModifiedBy>BFG</cp:lastModifiedBy>
  <cp:lastPrinted>2007-10-23T08:26:00Z</cp:lastPrinted>
  <dcterms:modified xsi:type="dcterms:W3CDTF">2007-10-26T03:07:00Z</dcterms:modified>
  <cp:revision>18</cp:revision>
  <dc:subject/>
  <dc:title>Grade 4 Year Long Calendar:</dc:title>
</cp:coreProperties>
</file>